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NEXO I</w:t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REFERENTE AO SEGUNDO PARÁGRAFO DO ARTIGO 3</w:t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3361"/>
        <w:gridCol w:w="2360"/>
        <w:gridCol w:w="1585"/>
      </w:tblGrid>
      <w:tr>
        <w:trPr>
          <w:tblHeader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LADI/SH 96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ESCRIÇÃO NALADI/SH 9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ÇÃ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ARIFA AD VALOREM(1)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11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 um teor, em peso, de matérias gordas, não superior a 1%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12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m um teor, em peso, de matérias gordas, superior a 1% mas não superior a 6%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21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pó, grânulos ou outras formas sólidas, com um teor, em peso, de matérias gordas, não superior a 1,5%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221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221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me de lei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229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229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me de lei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299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i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ensad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41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ão concentrado, sem adição de açúcar nem de outros edulcorantes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to soro de leite parcial ou totalmente desmineralizad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41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oncentrado ou adicionado de açúcar ou de outros edulcorantes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to soro de leite parcial ou totalmente desmineralizad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51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eig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059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Óleo butírico de manteiga (“butter oil”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5909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63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eijos fundidos, exceto ralados ou em p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069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os queij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59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grã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lho duro amarel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59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grã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ilho duro bran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59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 grã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os milhos, exceto: milho gigante, do Cuzco, milho morado, milho “reventón”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5909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ilho duro amarel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5909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ilho duro bran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5909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to soro de leite parcial ou totalmente desmineralizado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61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ão parboilizad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to para semeadur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61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boiliza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62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oz descascado (arroz “cargo” ou castanho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63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 polir ou brunir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6302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do ou brunid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64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roz quebrado (trinca de arroz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70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orgo de grão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xceto para semeadur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313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milh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812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ido de milh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813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écula de batat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02300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licose e xarope de glicose, não contendo frutose ou contendo em peso, no estado seco, menos de 20% de frutose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arope de glico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1904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 de leite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1909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parações, com um teor, de leite, igual ou superior a 50%, em pes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6909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a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eparações à base de soja que substituam o produto leit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09909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a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51010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xtrin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5109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idos e féculas eterificados ou esterificad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051099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utros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%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cs="Arial"/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(1) Outros gravames diferentes aos contemplados nesta coluna não serão incorporados ao processo de desgravação tarifár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9:44:00Z</dcterms:created>
  <dc:creator>MINCETUR</dc:creator>
  <dc:description/>
  <dc:language>en-US</dc:language>
  <cp:lastModifiedBy>MDIC</cp:lastModifiedBy>
  <cp:lastPrinted>2005-09-30T12:30:00Z</cp:lastPrinted>
  <dcterms:modified xsi:type="dcterms:W3CDTF">2006-01-05T13:01:00Z</dcterms:modified>
  <cp:revision>6</cp:revision>
  <dc:subject/>
  <dc:title>Anexo XX referido al segundo párrafo del Artículo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1896707</vt:r8>
  </property>
  <property fmtid="{D5CDD505-2E9C-101B-9397-08002B2CF9AE}" pid="3" name="_AuthorEmail">
    <vt:lpwstr>shooker@mincetur.gob.pe</vt:lpwstr>
  </property>
  <property fmtid="{D5CDD505-2E9C-101B-9397-08002B2CF9AE}" pid="4" name="_AuthorEmailDisplayName">
    <vt:lpwstr>Silvia Hooker</vt:lpwstr>
  </property>
  <property fmtid="{D5CDD505-2E9C-101B-9397-08002B2CF9AE}" pid="5" name="_EmailSubject">
    <vt:lpwstr>Textos finales mecorsur - I entrega</vt:lpwstr>
  </property>
  <property fmtid="{D5CDD505-2E9C-101B-9397-08002B2CF9AE}" pid="6" name="_ReviewingToolsShownOnce">
    <vt:lpwstr/>
  </property>
</Properties>
</file>